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197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аветинский район»</w:t>
      </w:r>
    </w:p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Заветинское районное 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>
          <w:szCs w:val="48"/>
        </w:rPr>
      </w:pPr>
      <w:r>
        <w:rPr>
          <w:szCs w:val="48"/>
        </w:rPr>
        <w:t>Р е ш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вижении кандидатуры в состав территориальной избирательной комиссии Заветинского района Ростовской области, формируемой в 2021 год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__ февраля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Федерального закона от 12.06.2002 № 67- ФЗ «Об основных гарантиях избирательных прав и права на участие в референдуме граждан Российской Федерации», статьей 7 Областного закона от 25.10.2002 № 276-ЗС «О территориальных избирательных комиссиях» и в связи с предстоящим истечением сроков полномочий территориальной избирательной комиссии Заветинского района,  Заветинское районное Собрание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предложение Избирательной комиссии Ростовской области о назначении в состав формируемой в 2021 году территориальной избирательной комиссии Заветинского района Мартыненко Владимира Ивановича, 13 марта 1962 года рождения, работающего консультантом по выборам Заветинского района Ростовской области сектора по взаимодействию с территориями управления организационно-аналитической работы Избирательной комиссии Ростовской обла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ручить Быченко Наталье Григорьевне направить настоящее решение, документы и сведения о Мартыненко Владимире Ивановиче в Избирательную комиссию Ростовской области в срок до 15 ма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настоящего решения возложить на постоянную комиссию по мандатам, регламенту и вопросам организации местного самоуправления (Н.Г. Быченко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Заветинского района                                             Ю.В. Славгородска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о Заветное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__ февраля 2021 год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01:00Z</dcterms:created>
  <dc:creator>Верховская Елена</dc:creator>
  <dc:description/>
  <cp:keywords/>
  <dc:language>en-US</dc:language>
  <cp:lastModifiedBy>Верховская Елена</cp:lastModifiedBy>
  <cp:lastPrinted>2021-02-24T17:08:00Z</cp:lastPrinted>
  <dcterms:modified xsi:type="dcterms:W3CDTF">2021-02-25T09:38:00Z</dcterms:modified>
  <cp:revision>6</cp:revision>
  <dc:subject/>
  <dc:title>Доклад на коллегию</dc:title>
</cp:coreProperties>
</file>